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542290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142" r="-17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jc w:val="both"/>
        <w:rPr/>
      </w:pPr>
      <w:r>
        <w:rPr>
          <w:rStyle w:val="Style15"/>
          <w:color w:val="000000"/>
          <w:sz w:val="28"/>
          <w:szCs w:val="28"/>
        </w:rPr>
        <w:t>от 29.09.2020                                                                                                    № 254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4 «Об утверждении муниципальной программы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еспечение реализации функций муниципального образования, связанных с муниципальным управлением» на 2018-2020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 в редакции от 11.10.2018 г. № 271, от 29.11.2018 г. № 35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0.2019 г. № 342, от 17.12.2019г. № 432, от 08.04.2020г. № 93, от 05.08.2020 № 178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№ 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Стародеревянковского сельс -кого поселения Каневского района от 15.09.2017 года № 264 «Об утверждении муниципальной программы «Обеспечение реализации функций муниципального образования, связанных с муниципальным управлением» на 2018-2020 годы» (в редакции от 11.10.2018 г. № 271, от 29.11.2018 г. № 350, от 29.10.2019 г. № 342, от 17.12.2019г. № 432, от 08.04.2020г. № 93, от 05.08.2020г. № 178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В общих объемах финансирования и по всему ниже идущему тексту слова и цифры «3771,4 тыс. рублей», заменить в соответствующих падежах на слова и цифры «3765,5 тыс. рублей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1.2 В объемах финансирования 2020 года  и по всему ниже идущему тексту слова и цифры «1724,7 тыс. рублей», заменить в соответствующих падежах на слова и цифры «1718,8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 Таблицу № 2 Перечень основных мероприятий муниципальной программы «Обеспечение реализации функций муниципального образования, связанных с муниципальным управлением» на 2018-2020 годы изложить в новой редакции согласно приложения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 Таблицу № 3 Обоснование ресурсного обеспечения муниципальной программы изложить в новой редакции согласно приложения №2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. Общему отделу администрации Стародеревянковского сельского поселения Каневского района (Крото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  Настоящее постановление </w:t>
      </w:r>
      <w:r>
        <w:rPr>
          <w:color w:val="000000"/>
          <w:sz w:val="28"/>
          <w:szCs w:val="28"/>
        </w:rPr>
        <w:t xml:space="preserve"> вступает в силу со дня его подписания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36:00Z</dcterms:created>
  <dc:creator>User</dc:creator>
  <dc:description/>
  <cp:keywords/>
  <dc:language>en-US</dc:language>
  <cp:lastModifiedBy>User</cp:lastModifiedBy>
  <cp:lastPrinted>2020-08-05T10:53:00Z</cp:lastPrinted>
  <dcterms:modified xsi:type="dcterms:W3CDTF">2020-10-02T07:14:00Z</dcterms:modified>
  <cp:revision>3</cp:revision>
  <dc:subject/>
  <dc:title> </dc:title>
</cp:coreProperties>
</file>